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116776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>M</w:t>
      </w:r>
    </w:p>
    <w:p>
      <w:pPr>
        <w:pStyle w:val="Normal"/>
        <w:rPr/>
      </w:pPr>
      <w:r>
        <w:rPr>
          <w:sz w:val="22"/>
          <w:u w:val="single"/>
        </w:rPr>
        <w:t>Száma</w:t>
      </w:r>
      <w:r>
        <w:rPr>
          <w:sz w:val="22"/>
        </w:rPr>
        <w:t xml:space="preserve">: 10-1424-1/2010. </w:t>
      </w:r>
    </w:p>
    <w:p>
      <w:pPr>
        <w:pStyle w:val="Normal"/>
        <w:rPr>
          <w:sz w:val="18"/>
        </w:rPr>
      </w:pPr>
      <w:r>
        <w:rPr>
          <w:sz w:val="18"/>
        </w:rPr>
        <w:t>Témafelelős: Szabó Franciska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ELŐTERJESZTÉS</w:t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Csongrád Város Önkormányzata Képviselő testülete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2010. január 22.-i ülésér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Tárgy</w:t>
      </w:r>
      <w:r>
        <w:rPr>
          <w:sz w:val="22"/>
        </w:rPr>
        <w:t>: Alsóvárosi  telkek ingyenes használatba adás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isztelt Képviselő Testület!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>
          <w:sz w:val="22"/>
        </w:rPr>
        <w:t>Rácz Erika a csongrádi 3719 hrsz.-ú, Csongrád Rigó S. u. 15. és Újszászi Nóra a 3716 hrsz.-ú, Csongrád, Bihari u. 44. szám alatti ingatlan tulajdonosai kérelmet nyújtottak be önkormányzatunkhoz, amelyben a Csongrád, Bihari u. 13 és 14 szám alatti csongrádi a 3717 és 3718 hrsz.-ú terület egy részét kívánják  használatba venni.</w:t>
      </w:r>
    </w:p>
    <w:p>
      <w:pPr>
        <w:pStyle w:val="TextBody"/>
        <w:rPr>
          <w:sz w:val="22"/>
        </w:rPr>
      </w:pPr>
      <w:r>
        <w:rPr>
          <w:sz w:val="22"/>
        </w:rPr>
        <w:t>Lakatos Sándor a csongrádi 3756 hrsz.-ú Csongrád, Szív u. 131/A. alatti ingatlan tulajdonosa kérelmezte, a 3757 hrsz.-ú ingatlan területének használat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vel a közeljövőben az önkormányzat a kért területeket nem kívánja egyéb célokra hasznosítani, javasolom a kérelmekben szereplő telkek ingyenes használatba adásának jóváhagyását, a fentiekben feltüntetett ingatlan felépítmény tulajdonosai részére 2010. február 01-től 2015. január 31. napjáig, az alábbi feltételekkel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kérelmező a használatba kapott területrészt bekeríti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használatba kapott területet a jó gazda gondosságával rendben tartja, gondozza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megállapodás azonnali hatállyal felmondható egyoldalúan az önkormányzat részéről, ha a fenti feltételeket a kérelmező nem teljesíti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használatba adás 3 hónapos felmondási idővel, a gazdasági év végére (október 31.) felmondhat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érem az előterjesztés megtárgyalását és a határozati javaslat elfogadás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HATÁROZATI JAVASLAT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both"/>
        <w:rPr/>
      </w:pPr>
      <w:r>
        <w:rPr>
          <w:sz w:val="22"/>
        </w:rPr>
        <w:t>Csongrád Város Önkormányzatának Képviselő-testülete megtárgyalta a Csongrád, Rigó S. u. 15. sz. alatti ingatlan mögötti csongrádi 3717 és 3718 hrsz.-ú ingatlan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területrészének ingyenes használatba adásáról készült előterjesztést, és az alábbi döntést hozz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 képviselő testület Rácz Erika 6640 Csongrád, Rigó S. u. 15. szám alatti lakos részére ingyenes használatba adja az ingatlan mögötti csongrádi 3717 hrsz.-ú 99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területű ingatlant és Újszászi Nóra 6640 Csongrád, Bihari u. 44. szám alatti lakos részére ingyenes használatba adja a 3718 hrsz.-ú ingatlan 99 m</w:t>
      </w:r>
      <w:r>
        <w:rPr>
          <w:sz w:val="22"/>
          <w:vertAlign w:val="superscript"/>
        </w:rPr>
        <w:t>2</w:t>
      </w:r>
      <w:r>
        <w:rPr>
          <w:sz w:val="22"/>
        </w:rPr>
        <w:t>-es területrészét, valamint Lakatos Sándor 6640 Csongrád, Szív u. 131/A. alatti lakos részére ingyenes használatba adja a 3757 hrsz.-ú 118 m</w:t>
      </w:r>
      <w:r>
        <w:rPr>
          <w:sz w:val="22"/>
          <w:vertAlign w:val="superscript"/>
        </w:rPr>
        <w:t xml:space="preserve">2  </w:t>
      </w:r>
      <w:r>
        <w:rPr>
          <w:sz w:val="22"/>
        </w:rPr>
        <w:t>területű ingatlant 5 év időtartamra, 2010. február 01.napjától 2015. január 31. napjáig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ingyenes használat feltétele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kérelmező a használatba kapott területrészt bekeríti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használatba kapott területet jó gazda gondosságával rendben tartja, gondozza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megállapodás azonnali hatállyal felmondható egyoldalúan az önkormányzat részéről, ha a fenti feltételeket a kérelmező nem teljesíti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használatba adás 3 hónapos felmondási idővel, a gazdasági év végére (október 31.) felmondhat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Felkéri a polgármestert a terület ingyenes használatára vonatkozó megállapodás megkötésér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Felelős</w:t>
      </w:r>
      <w:r>
        <w:rPr>
          <w:sz w:val="22"/>
        </w:rPr>
        <w:t>: Bedő Tamás polgármester</w:t>
      </w:r>
    </w:p>
    <w:p>
      <w:pPr>
        <w:pStyle w:val="Normal"/>
        <w:jc w:val="both"/>
        <w:rPr/>
      </w:pPr>
      <w:r>
        <w:rPr>
          <w:sz w:val="22"/>
          <w:u w:val="single"/>
        </w:rPr>
        <w:t>Határidő</w:t>
      </w:r>
      <w:r>
        <w:rPr>
          <w:sz w:val="22"/>
        </w:rPr>
        <w:t>: 2010. január 3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rről jegyzőkönyvi kivonaton értesítést kap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 Képviselő-testület tagjai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Városgazdasági iroda és </w:t>
      </w:r>
      <w:r>
        <w:rPr>
          <w:sz w:val="20"/>
          <w:u w:val="single"/>
        </w:rPr>
        <w:t xml:space="preserve">általa 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z érintettek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Csongrád, 2010. január 1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Bedő Tamá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 Polgármeste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>__________________________________________________________________________________</w:t>
    </w:r>
  </w:p>
  <w:p>
    <w:pPr>
      <w:pStyle w:val="Footer"/>
      <w:jc w:val="center"/>
      <w:rPr/>
    </w:pPr>
    <w:r>
      <w:rPr>
        <w:rFonts w:cs="Monotype Corsiva" w:ascii="Monotype Corsiva" w:hAnsi="Monotype Corsiva"/>
        <w:i/>
        <w:sz w:val="24"/>
      </w:rPr>
      <w:t>6640 Csongrád, Kossuth tér 7.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Telefon: 63/571-951, Telefax: 63/571-901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E-mail: csongrad@csongrad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  <w:t>Csongrád Város Polgármesterétő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4:38:00Z</dcterms:created>
  <dc:creator>Csongrád</dc:creator>
  <dc:description/>
  <dc:language>en-US</dc:language>
  <cp:lastModifiedBy>Polgármesteri Hivatal</cp:lastModifiedBy>
  <cp:lastPrinted>2010-01-14T15:45:00Z</cp:lastPrinted>
  <dcterms:modified xsi:type="dcterms:W3CDTF">2010-01-15T08:34:00Z</dcterms:modified>
  <cp:revision>6</cp:revision>
  <dc:subject/>
  <dc:title>Csongrád Város Polgármesterétől</dc:title>
</cp:coreProperties>
</file>